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Book Cover</w:t>
      </w:r>
      <w:r>
        <w:br w:type="page"/>
      </w:r>
    </w:p>
    <w:p>
      <w:pPr>
        <w:pStyle w:val="Body"/>
        <w:rPr/>
      </w:pPr>
      <w:r>
        <w:rPr/>
        <w:t>A Dolphin Named Anni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y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ourtney Dumon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edicated to my Family</w:t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Yesterday I was walking on the beach when all of the sudden a dolphin jumped up and spit water at me.</w:t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n the dolphin jumped in the air and did a flip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Everyday I went to play with her. I’ve studied about dolphins so I knew that it was a girl. I called her Anni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One day I asked my parents if I could go to the beach and swim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Of course they said yes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brought my swimming suit and got in the water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t was freezing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jumped up in the air, and landed on the warm sand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t felt good on my back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One week later I found out that Annie was pregnant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Five weeks later Annie had a baby. His name is Justin. 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 saw him be born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t was kind of sick, but that’s how they are born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y dad built a big huge pool in my backyard because the state let us keep them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nie loved being a mom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 while passed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ive years later I became a famous dolphin trainer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nie and Justin, of course, are the stars of the show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We lived happily ever after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>THE END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